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NSTASY EMPIRE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dex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MASTER'S CHALLENGE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the Dungeon Master's Challenge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ypes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G UP A CAMPAIGN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Character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 Character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SECTION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Strategy Screen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the Game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equence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ng the World of Mystara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Units and Heroes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Status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Information Options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ying Regions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ing an Empire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ng Buildings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Troops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roops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ing by Sea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ring Other Regions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Your Empire' s Worth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s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in Mystara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pells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gic Items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Playing in FANTASY EMPIRES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Extras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, Saving, and Quitting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the Turn and Turn Sequence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in FANTASY EMPIRES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in Mystara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al Items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Options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(ARCADE) SECTION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a Battle (Placement and Orders)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ing Units and Heroes in Combat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During Battle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 in the Action Sequence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Controls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   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lasses and Troop Races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bility Scores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 Types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ARA       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ground of the Immortals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ies of Mystara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          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/Penalties for Character Ability Scores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Effects Summary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 Data Table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Data Table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     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NOTES        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de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MASTER'S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 is wreathed by dark clouds and iced with sheet lightning.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roars as the Challenger is swept forward. Coruscating energy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oud to cloud, etching bright jagged lines across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 itself is a product of many architectural styles, som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hands, others magicked into existence by otherworldly powers.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ts and buttresses support parts of the structure, while others myst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above the abyss, kept aloft by unseen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r is unfazed by the awesome display -- he has seen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orcerers and mighty warriors in his time. None have bested hi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lundered many dungeons and slain dragons, proud warlord that h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 of them has even made him nervous. The sights he has se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ened Iris perceptions. This sight would have struck ordinary 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, numb with awe. But no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side his heart, though, a slight, nagging doubt lurks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king that has summoned him. The being he is about to mee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roots, no human foibles. He is a power among gods -- a shap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He is the Dungeon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r is borne on the Dungeon Master's magical wind,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a tiny portal in the side of the tower. The window opens a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closer to it, revealing a dimly-lit interior furnished only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isible light source illuminates a delicate crystal ball, perch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aved golden trestle. Images swirl within its glassy depth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ing almost as quickly as it is formed,darting into sha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r comes to rest upon what may be a floor. It is difficul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, as its texture shifts, becoming solid then slipping a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ity. He calls it a floor because it prevents him from fall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 the crystal ball captures his attention. Never has he see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ike it. The tiny figures rampaging across deserts and forests,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sieged by orcish hordes -- these pictures of war he has seen before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 reduced to a scale only the gods themselves are able to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ment that the Challenger's attention is focused on the ball,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ifies on the opposite side of the table. The shape draws itsel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quickly,silently, details forming and shifting. A beard,a hooded cloak,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gaunt, chiseled face become visible. The cloak is edged with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finely embroidered with intricate runic designs. The face is tha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, wizened character, Dignity and concentration are evident i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ce, yet no air of fragility can be sensed. The being who wea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is a noble, wise and powerful creature, bound by no law, phys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the Dungeon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voice reverberates as he speaks. "Welcome! It has been many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last had a visi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the Challenger feels unimportant, a pawn in an otherwor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chess. He wonders if he isn't the first to receive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's summons, but just another in a long line. He wond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the others. Were they successful! Or have they been fol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ity, now merely pages in tile Dungeon Master's book of adversa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hallenger can reply, the wizened old man continues, hi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hosen and enunciated perfectly. "1 have prepared a form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for you -- a test of wit, nerve, and strategic guile." He p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, as if to let the effect of these words sink in. "You must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ill powerfully if you are to become the supreme ruler of Mystar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within the transparent globe on the table intensifies,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more quickly, violently, as the picture resolves into a frantic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umanold troops: agile elves loosing arrows at the approaching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s of orcs, stout dwarves in close combat with heavily armored m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s scorch the sk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r is held in rapt attention by this display. His s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ed with the illusion of the battle, so much so that he fe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is being drawn into the confines of the orb. The battle rages cl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with it the clash of steel against steel, the bite of blade in fl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zied battle cries of a thousand orcs. Now, the Challenger stands a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. He can taste the heat of victory and the anguish of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aches for his sword, instinctively, but suddenly the battle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again he stands before the Dungeon Master. His heart races,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ght and sounds of conflict. Slowly he relaxes, relinquishing his 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lt of his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Master grins smugly, seeing that his demonstration has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eff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," he says, "are you ready to accept the Challeng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03a.pcx:"[GRAPHIC : Main Menu Scree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TASY EMPIRES" is a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fast-paced com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planning and strategy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 in the Dungeon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you will have to m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f fantasy war, through c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, reflex and forethought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ew will be able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's Challeng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throne of Myst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Dungeon Master's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"FANTASY EMPIR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nite the world of Mystar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ing each of its 9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. Build an empire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; train troops, wiz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; send your heroes on 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rtifacts, and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quish your enem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wo types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ANTASY EMPIRES" --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games depict certain hi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 and fictitious batt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ith pre-define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is lets you ge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game without hav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etailed star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games allow you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ver a succession of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experience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from game to game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game you begin as a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haracter, and with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experience and lead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has loade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creen dep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 and fiv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ype of g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or "Exit to DOS" to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load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(see "Loading,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" on page 25)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", or watch the gam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onstration by clicking "View Int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04a.pcx:"[GRAPHIC : Campaign Set Up Scree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SET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CAMPA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lay a campaign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at leas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Create Character"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-Up screen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eneration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vided into three par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is a vertical strip of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ortraits of charac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scre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ox. This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ing is displayed.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ox is a small bank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haracter, click 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ce" icon. When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racter's name,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no more than 1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/Return. You a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choose the character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up/down buttons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vailable options: 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, cleric, fighter and 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lass has been chose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arrow button.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character's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hoices: Law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, and Chaotic. You ar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character's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ntirely optional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ce to add a little col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writing 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rothgar, a young and amb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from the Northern Was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bring Mystara to its k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is many valorous dee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else, typing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cts as a rallying pep talk!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aracter's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 The compu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random statistic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Strength,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04a.pcx:"[GRAPHIC : CHARACTER GENERATION SCREE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, and so forth.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ce" button again re-ro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may als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ability scores by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sco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This brings up an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sco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up or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score raises or lo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respectively. When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reaches the level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gold arrow butt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to keep 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is done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the character, add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to the character lis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button. This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future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list can hold 1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If you wish, or need,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racter to make roo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, or to get rid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wish to us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" button, selec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elete,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rt Over" button clears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the currently selecte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allowing you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"View" button displays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 and backgrou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haracters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the progres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well as the past 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pponents! Take no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very help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's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6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type of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,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Up screen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r create your ow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hoose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op of the screen ar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each of the fiv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will be taking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Master's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each of these boxes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which allow you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of the avail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choose from.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beneath the two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character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icking on a player box (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5),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cycle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Clicking on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allows you to view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campaign his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your liking, you must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 At lea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lected before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r game -- your ow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PC) and an opponent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aracters (compute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) have the word 'NPC'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raits. They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ive boxes;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hich boxes they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of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pla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you choose.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how powerfu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re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Experience Lev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screen. A level I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defeat than a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, so you should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while you choose oppone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second level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hoice for a beginner. Ta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-level opponen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ndom world" uses the Mystara m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ies have differen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ach region's income and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op units it can produc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govern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options. The switch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Show All" and "Fog of War"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of war option selected,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not directly adjac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region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in Menu" button takes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all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you wish to play agains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K icon to begin the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04a.pcx:"[GRAPHIC : STRATEGY SCREE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Strateg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ies of your em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 you face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rategy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centered around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-- directions giv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units and so on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and clicking at region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 display. Beneath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 two banks of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smaller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atching over all,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dvising you in your task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 himself. He is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by his assistants wh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s of Power and a platter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: your gold coins. The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to command and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sely if you are to rule over Myst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eatures of th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escribed to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d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TASY EMPIRES" is an intuitiv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conducted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trol dev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re based on the sam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nd are re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The diffe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: buttons, cycl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, and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common user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ne activat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escribed on its top.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as opposed to normal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unted in pairs and have up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8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s on thei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se allows you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ist of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devices function in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e cycle button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rolls of a scro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 list the scr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.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tems on the list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e scroll is being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has one line highl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a gold rectangle. I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, you can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scroll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f the scroll is full,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one of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, indicating which wa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 scroll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are very much like sc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y look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extra buttons.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vailable selection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s to turn them.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appear on the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at particul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from the page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lored ribbons, on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een. If you click on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, your choice is cance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disappears, leaving you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game. Clicking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confirms your actio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these contro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many different purp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s are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TASY EMPIRES" is played on a turn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asis. When all the order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re complete, the "End Turn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and another turn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plays a turn com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troops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egins their turn.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done their turn,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changes with the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the last, the seco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World of Myst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 of the Strateg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p window. This ma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ows a smal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ld. Centered below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 smaller map view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ealm of Mystar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sible in the ma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highlighted on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means of a yello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map i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.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order of the ma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p scroll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smaller ma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moves the main ma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ap is divided into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gions. Each region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or creat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. Needless to sa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fer distinct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doubt noti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shields dotting 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represen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9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09a.pcx:"[GRAPHIC : View Region Scree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empires in the gam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ymbol will be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you first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. As you gain region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symbol appea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under your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also serve 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(see "Map Information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Units and Her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Region Status" or "View Emp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Strategy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general information abo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oes. Right-click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roop type or hero li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view the unit/hero type,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used,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In addition, the hero'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tatistic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by using the "Region Statu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and then on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a screen over the ma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various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gion. This fun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your own regions --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 enemy regio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 sight" spell, or the "crystal b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are detai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headed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on's name and 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is a lis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egion type (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, island, etc.), the reg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, terrain type (desert, m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and how many regular and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there are. There is als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uildings have been bui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pictur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defens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contains a scrol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roops types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re present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Inform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hield symbols that appear on the map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xes for information about the regions. Clicking on the "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button brings up an information box. By clicking on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ycle buttons you can view the available map information sty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for map information is the ruling banner, whic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haracter's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include viewing the different types of troops, magic-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ege engines present in each of your regions. Cycle throug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option you want is visible, then select "OK". After the sel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, the shield symbols change to reflect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10a.pcx:"[GRAPHIC : RULING BANNER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anner" shield display shows each player's Imperial crest.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in the color of all the troops of that particular empi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g of War" option (see "Game Options" on page 35) is in effec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' Shield icons are not visible until you are adjac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10b.pcx:"[GRAPHIC : Buildings &amp; Troops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option shows items that are present in a friendly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from left to right, top to bottom) armories, keeps, regular tr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, towers, temples, and ca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10c.pcx:"[GRAPHIC : Regular Troops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s shield display depicts the warrior types in a friendly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, top to bottom it displays: elves, humans, shadow 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, orcs, halflings, and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11a.pcx:"[GRAPHIC : Hero Troop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he different hero characters present in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From left to right, top to bottom it displays: magic-users,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, elves, druids, and dwa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11b.pcx:"[GRAPHIC : Siege Engines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ws the siege engines present within the territory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bottom: catapults, ballistas, and battering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, Cleric, and Magic-Us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11c.pcx:"[GRAPHIC : Druids, Clerics, Magic-Users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ese options shows you if that particular type of spellc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ithin the region. If there are none, then no symbol appea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11d.pcx:"[GRAPHIC : Damage Crest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ws which of your regions have been attacked. From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combat damage and spel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y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 butt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isplays the inco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roop types it can produ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lls you what historical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is in. This is us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 only produce certain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depending on what sort of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. Elves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 and woods, whereas dwa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untains. The troop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quired by means of the "Tr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see "Training Troops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. This function works on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, and enem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e ("Train", "Move", "Quest", "Build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then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lso calls up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ing an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 campa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consists of one reg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keep, two armori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pieces you can use to train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truct new building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-hand com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one of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's assistants, is a plate dep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gold pieces (GP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your c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 is a very important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provides stability and la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A region without a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fail into anarchy and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os. Building a keep in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quer is a very high prior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retain control of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13a.pcx:"[GRAPHIC : Construct Building Scree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BUILD" button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buildings. If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they turn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other building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When you arrive at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struct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ribbon dangling from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s of the reg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in will be highlighted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gion in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buil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 builds it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, click the red r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either the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ribbon, the book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the green rib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cide that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building,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ther butto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ategy screen exits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astle wall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, you can build up to 8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ion, comprising of arm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, and to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s (7,500 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s are vital to the welfa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rough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, law and order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gion. If a keep i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gion it loses between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roops per turn until a k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 If there are no occupying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on, it reverts to neut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a keep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control of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ies ( 15,000 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ies allow troops to be tr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Depending on wh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y is located in, different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be creat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mory is built in Rockho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can be trained, and if i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4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14a.pcx:"[GRAPHIC : Train Troop Scree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fheim, elves can be tra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y allows you to train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s ( 12,000 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s train clerics. A tem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only one cleric at a time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takes four turns to complet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may build multiple te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s ( 10,000 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s train magic-users. 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, towers may only tr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at a time,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our turn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alls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of a castle provid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ses against foreign intr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come in four sizes: small, 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, large, and extra-larg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ways into a cast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doors down with b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, break the walls down with 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ts, or, use a wizard or druid's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reach in the wall o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llow your troop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An extra-large castle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doors, so it is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 with battering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Tr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p units are the backb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. Without troops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old any regio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. They defend region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keeping duties, and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 othe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in troops, click on the "Train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 the region which will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ll the regions which hav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roop training buildings (arm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, and towers) will be high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Remember that to creat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agical units the reg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rmory. When the reg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, the Trai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in to c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scree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the troop type with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turns it will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that troop type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The right sid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f all the troop types tha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, a thumbnail ske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s in the reg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ank of button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15a.pcx:"[GRAPHIC : Train Troop Scree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esired unit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Train Troops"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the highligh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"List"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ide of the trainin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troop list. The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as two columns, each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further columns, mark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TA. When you order a uni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for training, an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          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hter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A column indicate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ait before th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ctive.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units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be produced than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ies can only work on 3 un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you have selected a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train, you dec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train that troop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-click on the troop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list to cancel its train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one on the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type i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mory has 3 train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o produce troop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rmor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 different units at a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y's areas are full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unit to be comp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more troops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ore than one arm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producing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6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16a.pcx:"[GRAPHIC : Troop Movement Scree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r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attack other reg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your troops into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you need to be a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oops movement orders.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Mov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roops from one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first click the "Mov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ghlights the regio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in them available f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source region; all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become highlighted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oves. Finally, select the de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region. When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Movement panel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ps may only move i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r move by sea. If you i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ntly select an illegal m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o start anothe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two scrolls on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n the left lists the troo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gion and the on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destinations.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is a "Transfer" button.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highlights the glass or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's rollers. When you pus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nsfer" button, the selected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ransfer from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o the other scroll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"transfer" button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results in a quicker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nsfer too many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 back, click the othe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"Transfer" to retur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ing on a hero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ufficient to transfer h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the destination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ansfer button with a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lected causes all tro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 to be moved into the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transferring tr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OK" button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This sends your troops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ng journey. They will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tination in the next tu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oved by land. See "Trave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" on the next p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y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by 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ve your troo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. If you select a region b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ea as your source, you ar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it will take to travel by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either confi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orde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uttons. Clicking on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troop transfer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while "Cancel"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travel allows you to move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great distances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acent regions.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distance betwe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, the longer the journ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ea travel costs on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per turn, for every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 the journey. Heroes c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imes 2 gold pieces per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ring Other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lities occur when two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meet within the sam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ish to take over a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move your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egion alread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start of the game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s are controlled by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groups who oppose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You should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take over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you will lose between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roops per turn until you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o restore ord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too few troop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y could all be lo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build a k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troop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a neutral regio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amount of casu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stain. Regular troops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mount of casualti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100 troops per turn until a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. Veteran troops lose 25-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and Elite troops suffer 1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per turn until a k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8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18a.pcx:"[GRAPHIC : View Empire Scree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Your Empire's 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ing of statistic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mpire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"View Empire"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and troops of each type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d expense for your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croll containing a list of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ng with their levels of experi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, and siege engin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9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19a.pcx:"[GRAPHIC : Hero Quest Scree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s can often be won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ilitary might and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ancient artifa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gainst a more powerful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battlefield tool, or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bout you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of magical item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hero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quests. If you are lu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turn with some magical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session; if not, they pe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in the heart of Myst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s also enable your hero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to gain experienc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ir fighting and l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nd a hero on a ques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into the world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appears later -- if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killed along the way!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he is not actually present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olled regions and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any battles which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ero returns to a source cou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over, the hero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character on a ques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Quest" button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ntaining a hero -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ill be highlighted --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 bea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roes on the left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quests on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range in difficult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(Veteran's) being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dangerous (Forbi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. Just click on a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uttons on the righ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hero or heroe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. When you hav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for all the heroe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hero to send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. Once you click on the 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get him b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finished the quest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in wh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angerous quests r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rewards.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items can only b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ost difficult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1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20a.pcx:"[GRAPHIC : Message Scree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n Myst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gam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the othe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, either to request aid,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, or just to give a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 them.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"Message" button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there are fou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portra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o are play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Beneath these 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hiel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, click on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you wish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then click on the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nd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ssage types: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, and Tre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, Message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text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aracter. Ai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tary aid to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, perhaps in the hop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hey will return the favor.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for some of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rustworthy. Trea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other characters as we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the treaty allows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neighboring empi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send, you ar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. Type it i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/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sending a norma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you would be asked to d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of Aid and Treat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further information. For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you must s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pieces you are sending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reaty messages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urns you wish the trea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and then the amount of gol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nd as a peace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reaties are accep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many factors. The tr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iness of the receiving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oney you o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term, and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ituation all affect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, Treaty and Ai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reatly affect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Broken treaties and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id can have oth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ir intende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21a.pcx:"[GRAPHIC : Cast Spell Scree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spells is much like con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uildings. Clicking on the "Sp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the strategy screen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book.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 of magic and whic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llcasters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, different spe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. To cast a spell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spell pag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ribbon,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you wish the spell t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either the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ribbon, the book disappea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the green dbb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you do not wish to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clicking on any other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trategy scree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done, the 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the magical power to it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ll takes effect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ima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ells you can ca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epends on how much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at your disposal. You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creas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certain mag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ff of holiness, staff of wizar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he number of spellcas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ol, and thei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The level of magical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you by mean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orbs being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's assistants.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is magic-user power, the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, and the blue, dru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a certain mag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, the more intense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 orb. Range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ll's power. Any regio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ffected by a spell.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from turn to tur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amount of mag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racters under you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ower increases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22a.pcx:"[GRAPHIC : Imperial Vault Scree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gic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Imperial Vault" butt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Imperial V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potent magical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(if you have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buttons on the Va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different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session, show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each item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. A smal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within the magical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ome into us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covered. Oth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ctiv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. To use these item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Use Item" button.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solves to reveal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target reg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the item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magic items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ethought.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 item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it holds, is unknown,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at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in "FANTASY EMPI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"FANTASY EMPIRES" is primar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war game, role-playing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rt in how the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react to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play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your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ad things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player characters sh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onor treaties,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ny undead troo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Chaotic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reaties whenever they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characters should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s a major mo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Each alignment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and imposes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which define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ould go about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A character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but not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ft in alignment for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eans a drop i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also a substa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t taken from the player's c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layer treats non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also a major concer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reaks treaties ofte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regard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ustworthy and will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sends ai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his a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in times of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4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24a.pcx:"[GRAPHIC : Game Preferences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eference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the "Preference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rategy screen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ome presentatio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Through this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just the music,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effects, and advic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game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uttons to toggl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, or drag the meter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TAIL LEVEL" button toggles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mbat figure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20:1 ratio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figu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wenty me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ffect hero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high ratio ma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 settings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CONFIGURE KEY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between joy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 with the "ATT.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EF. CONTROL" buttons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rol is listed on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 button. The "CALIBRATE JOYSTI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also available, just c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-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on this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view character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. Clicking on "View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Character Shee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mentioned in "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" on pag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imulate Battles" butt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action sequence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The button cycles throug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tions: "Always", "Promp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ver". "Never" is the default an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always play out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If you have "Prompt"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attle involving you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action sequence or not. "Alw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omputer to abstr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battles without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 Using the "Alway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reatly speed up a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25a.pcx:"[GRAPHIC : Load/Save Game Scree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Saving, and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click on the "Load/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the main strateg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window is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buttons placed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to the right of the scro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tion you wish to do: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, or exit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either "Load" or "Save"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to unravel,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ame slots.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names appea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any untilled slo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Empty Sl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game, simply click on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 the game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 require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ve name for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to save, bu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"Load". Click on "Sa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lot you wish to sav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llow the instru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aving over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lot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-- click "OK"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then enter the new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/Return. Your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aved to dis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IT" button allows you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returns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without sav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end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playing --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at a later dat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the gam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Turn and Tur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25b.pcx:"[GRAPHIC : End Turn Butto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wis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rticular tur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End Turn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to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6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"FANTASY EMPI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lays a large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defining everyone's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measured in "level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successive level of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ce being harder to attai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ertain actions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"experience points,"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enough points they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range betwee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six, with first-leve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normal civil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level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ome of power. A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rise, characters gain mor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attacks, and other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in "FANTASY EMPIRE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experience, although it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r player character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each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. After you have won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experien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will advance a lev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ll be visibl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where you will hav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d other benefit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the next level. As stated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evels are harder to ob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you rise higher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ore gam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dv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n higher-level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you more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feat them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risks are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defea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perience levels a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own will not aff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r heroes gai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esting and fighting i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ero returns from a ques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pty-handed, he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 level. The more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, the more exper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gets out of i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tame quest will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hero much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ero participates in a ba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s, he gains a level.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ve high mortality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them is quite a feat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low-level her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st to keep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line combat unti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mpr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roops gain experi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several battl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nit of troops surviv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ttles, it is classified as Vete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teran troops survi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they become Elite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and heroes to gain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0 enemies must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n Myst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and magical items are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They can be used for of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and intelligence-ga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though; however stro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ink you are as a wie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it can also be us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er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cast magic spe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rain magic-users and 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count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Not every country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clerics or magic-us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ek one out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have a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pellcasters, build a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rics) or tower (magic-us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ining your spellcas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a particularly difficul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whether it is through a de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ower of the mind, spell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our turns to produ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s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s derive their po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 they worship. Their sp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by their patron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 magical power by pra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Clerical spells include "true s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arthquake". Clerics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urn or destroy undead 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like skeletons.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and ethical beliefs, cler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use edged weapon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which draw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leric reaches the 9t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he or she is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become a druid. Dr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ests of nature, able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he elements with spe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ther control", "call lightning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eping do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s rely on their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ledge of magic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spells. They gain magic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sting spells from books. Mag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lls include "meteor stor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 dead", and "death sp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pellcasting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raining reg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troop types. Simply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uilding, te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 and towers for magic-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he "Train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heroes, spellcasters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uests for magical item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8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 Spells and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this spell causes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's ground to shake vio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ntion of destroy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. This spell affects 20-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ings and 10-20%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. Also, there is a 10-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ny castle w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gion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ue sight" provides you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 enemy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this is effective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View" button, bu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nem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ability allows the cler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rn' or destroy enemy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. It costs no spell power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pells, bu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per game turn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0 and 60 undead tro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 every time "turn un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ll lightning" is a relatively weak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mages buildings and troo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summoning an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. It damages roughly 2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gion's building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f its troops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orm over its strong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similar to the "call light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except that it creates a 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lwind which wreaks hav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55% of enemy 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0-25% of enemy tro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rge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ping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pell, the druid su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mendous plague of ins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age his enemy's reg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is one of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nd should definite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d. It wil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60% of enemy 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70% of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ath spell" is potent anti-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magic. It has no effect on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and has a 20-60% mortalit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nemy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 S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eor swarm" causes fiery r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from the sky upon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It can damage 40-8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and 20-40% of tro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pell, the magic-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rmies of undead warri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al to your command. Eac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creates between 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undead troops in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9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29a.pcx:"[GRAPHIC : Map of the Known World, NorthWest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29b.pcx:"[GRAPHIC : Map of the Known World, SouthWest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2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30a.pcx:"[GRAPHIC : Map of the Known World, East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30b.pcx:"[GRAPHIC : Map of the Known World, East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items are acquired by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een sent on 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to tell about it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gic items; they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flavors. The fir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gical items which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by the heroes wh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 second are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in the Imperial V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which f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 items include things lik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, rings, and items of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s, for example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r worn by the her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nhance the 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o in combat and other dut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can only use one hero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f he is sent on a quest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nother hero item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one for the other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whether Imperial Vaul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rtifacts that are kep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rial Vault after the her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re often of incredibl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ir own uniqu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increase magical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others only hav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harges, becoming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 man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eapons an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rolific of the hero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weapons and defenses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agical swords, b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, and mace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tem name (e.g.: +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or of how eff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e weapon or defens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weapons enable the user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 hero character)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in combat, hitting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ing more damage with each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gic item has a four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llowing it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below. This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xt to the hero whe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game. Imperial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o not have a four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as they are not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into battle. For magic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ord+ 1     SW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+ 1       A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ord+2      SW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+2        AX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ord+3      SW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+3        AX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w+ 1       BW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+ 1      MC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w+2        BW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+2       MC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w+3        BW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+3       MC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gical weapons, like the "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owing", have special eff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rienced during comb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ea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EAPONS AN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of Teleportation (ARR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arget struck by one of these arrows is instantly transported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, with no means of getting back. These items have an infini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of Extra Damage (SW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ent weapon, the sword of extra damage inflicts grievous wound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of Slowing (SW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weapon hits an opponent, the victim's movements are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, making him extremely vulnerable to further attacks. This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ny troop type: regular or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MAGICAL HERO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 of Speed (BT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ero is wearing these he is able to travel at double speed, allow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se his enemies around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en Cloak (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ven cloak renders its wearer invisible to other players and tro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. This invisibility improves the armor class of the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s of Ogre Power (G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s of ogre power grant the strength of an ogre to the w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dle of Giant Strength (G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dle of giant strength increases the wearers strength to that of a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, enabling him to cause more damage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Fire Resistance (F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fact defends the wearer against an enemy magic-user's fir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arn, this effect lasts until the item is replac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Protection+l (RP+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hero wears this magic ring, his armor class is improved by 1.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item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allion of Protection (M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hero wears this medallion, his armor class is improved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r Cloak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cer cloak causes the wearer to become displaced, appearing 2-3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actual position. This displacement improves the hero's armo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ing character is able to see the hero's actual posi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eleportation (T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ero wearing this ring is instantly teleported to safety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order ever need to be given to his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Regeneration (R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this magic ring slowly regenerates the hero's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VAUL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functions in the same manner as the "View Empire" fun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screen, except that it can be used to view one of your oppon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ning rod allows the owner to cast call lightning spel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ng any power from the druid's blue Orb of Power; instead,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s taken from the rod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of Lif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rror of life trapping is a device which draws in your enemy, trapp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atureless plane within the mirror itself. When you use it, one h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's forces is drawn inside the mirror, lost beyond all ho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, however, can only hold so many 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4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irror of protection is in your possession, enemy empires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rue sight spells and crystal bails to spy on your regions.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ontinuous effect from the time of its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of Dom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tem in your possession, all income from your empire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llows the user to create earthquakes without using any po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rical Orb of Power. Instead, a charge of power is taken from the 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of Necrom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er of thi artifact is able to cast animate dead spel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s and without expending any magical power from the magic-user'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of Power. Between 30 and 60 undead warriors appear with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of True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same as the cleric's true sight spell, but spell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rod instead of the green O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of the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of the object to create tomadoes, as per the druid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pell, in the target region. No magical energy is expended,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ge from the 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s: of Holiness, Wizardry, and Dr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items are active all the time when placed in the Imperial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increases the amount of power to one particular sphere of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ness represents clerics, Wizardry, magic-users, and Druids, dr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amiliarize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 controls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with different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FANTASY EMPIRES" by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et Up" screen two buttons, "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" and "Show All"/"Fog of War", display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options for how the campaig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ndom world" uses the Mystara m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ies have differen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ach region's income and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op units it can produc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govern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options. The switch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Show All" and "Fog of War"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g of war" option selected,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not directly adjac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region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in Menu" button takes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(ARCADE)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army invade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eld by another play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results. Battle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ast-pace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where you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orces in order to def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rough the castl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egments may be skipped al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if you have selected the "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" option at the campaig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battle, both sides pla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units on the battle map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rders affecting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The troops then fight b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, while you control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roes or uni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articipate only in batt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you. All computer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attles are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6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36a.pcx:"[GRAPHIC : Battle Set Up Scree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Battle (Placement an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attle occu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creen dep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of the battle. The ma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of the screen is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The attacking play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units in the top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fender places his or 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section.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ntains a scroll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op type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ing player places h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y selecting a unit on the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sitioning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splay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At this point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representing that un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. Each icon depict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troops; in the case of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ege engines, the icon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or weapon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placement has be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OK/AUTO" ic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to place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OK/AUTO" icon is presse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troops left o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, the compu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positions for the rest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" removes the last un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map. If you click "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the compu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its in the order you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is is useful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large amounts of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ts have been plac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starting order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bar, situated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/AUTO" and "UNDO" button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, it will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Orders During Battl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8. When you are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tle plans, click on "OK/AUTO".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choose to sup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with spells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lls in the Action Sequence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up to 25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(20 per group) per 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"round." Note: individual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ege engines count as on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f there are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each sid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, the extra groups ar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. When on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a reinforce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places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tinues until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s, or is dec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er then places his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. If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cipating play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ne of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ll be omitt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the comp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or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roop plac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attle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Units and Heroe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laced your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, given your orders, and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(if available), comba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at this time, mov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any locations you des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units, you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dividual trooper who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leader. You may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ith this unit lead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The remainder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leader and attack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they come in contac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t leader die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another trooper in th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ecomes its leader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ffectively control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until it is slain to 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heroes, you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heroes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. Just like unit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attack with this hero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When the hero is slai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jumps to another her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and comba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hero contr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's ability to lead nearb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4 key (attacke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key (defender) enables the he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. Pressing these key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ro leadership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under your control acts a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and leads nearby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location you desi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is allows you to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more quickly and easi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ved the hero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units to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press the leadership k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ero may move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following him.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him reach other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. Hero leadership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the hero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Computer-controlled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ble to lea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 (attacke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(defender) pa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nother hero or unit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8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During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battle is in progres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rders which will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behavior of your troop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pply to all of your troop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dividual units.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rders: Assault, Har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ge, and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causes all of your tro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ward the enemy and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ir weapon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in range. Assaul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ou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Harass order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elf, shadow elf, and hal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move to firing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the enemy. All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here they are until furt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ge instructs catapult, balli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sile units to open fire on an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ange, without mov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. Sinc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s and ballistas spans the ba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y do not have to mov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causes every unit to retre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 toward th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. If a soldi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battlefield, h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escaped the battle -- h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and able to fight again,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ttle he has just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Only heroes, regular tro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ng rams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in the A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llcasting heroes (cl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, and magic-user) on your 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tle, they will be able to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ffect the outcome of the batt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heroes casting spell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ll" icon in the Action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 panel appea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oices for spell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sort of spellcasting her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lerics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"bless" your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ess" enables your warriors to f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tage against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ivine power the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rike true, causing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s can cast the "control wi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Magical winds envel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, disrupting missile f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 "Control winds" affec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and thus can b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r in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usion" spells destroy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 and order. Soldi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ter about aimlessly and min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nyone, even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Although this "confusion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 a short while, a lo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9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sequences of the "FANTASY EMPIRES" game can be controll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or keyboard, though the joystick opti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39a.pcx:"[GRAPHIC : Attacker Game Controls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39b.pcx:"[GRAPHIC : Defender Game Controls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method you choo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functions of the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assigned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ATTACKER               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Next Unit/Hero          F1                      F1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rders                   F2       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attering Rams           F3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Hero Leadership          F4    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verview                 F5  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        P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imulation                Esc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mp to Next Unit/Hero"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 to another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ggle Hero Leadership"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ggle Orders"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rders: Assault, Bar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, and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ttle Overview"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battle group or hero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While you are viewing a hero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im. To control the he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lect him with F1 or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ggle Battering Rams"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ng ram units. They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 doors of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. If they are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oggle butt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battering rams to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doors. (Applic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nd 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ro attacks and def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rough the joystick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or their keyboard equival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1 initiate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ile fire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defen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k itself controls the he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. Also, when no h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you can use your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ound the battlefiel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your force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3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40a.pcx:"[GRAPHIC : One Player Battle Scree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40b.pcx:"[GRAPHIC : Two Player Battle Scree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screen, wheth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,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re duplicat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creen but functio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single play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displays whatev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oops are currently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, Barrage, Harass, or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Radar (Crystal 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Ball display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ops surround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location. Keep in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as a short range. Tro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ed as dots, color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they represent. 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siles appear as yellow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ing across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shows the entire ba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 troop units presen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t represents a singl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troops.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urrently visible in you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on the map as a yellow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am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hero can t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swo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s sustained by the h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slides a little further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bbard. When the swor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thed your hero has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 Status icon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scale, except that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of your entire arm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on your side incre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becomes progressive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 When the shield is in t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ost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battle takes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solved abstra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out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 Press the Esc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he computer to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to Ca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attle troops hid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hold you will have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inside the castl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alls may be breach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you can use catap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holes in them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ng rams to brea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allowing your troop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, or, you can cau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es in the walls with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ruids and mag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ing rams must be or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 gates -- they don'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s in an "Assault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rder. Press F3/F8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r battering 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reak down the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:fem042a.pcx:"[GRAPHIC : Battle Summary Screen]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ttle is ov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wo consecutiv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creens, show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were lost on each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s they wer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, if any, were destroy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 each screen and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click on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or Tr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gular troops survi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, they will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Veteran. After anothe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terans become Elite.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, Veteran troops ar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heroes of level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s equal to heroes of lev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oops are distingui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Set-up screen by their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 Regulars are dark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are medium gray, an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4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 and Troop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character types available in the game.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nder each heading state how this character is featur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r character" means that you may use this class for your playe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o" means that you can purchase or train hero troops from this class o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egular" means that this class can be trained in quantity as tro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for your worth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ARACTER, HERO, A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are beings of sligh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tall yet thin, with pointed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le complexions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dexterous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 weapons, and have an 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gic.  Player character 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ain better archer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spellc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 and regular elves use long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lose combat the her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short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ARACTER AND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s are practitio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magic and thaumaturg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cholars and scientists,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hey are less inclined t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, and are high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. Magic-user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opponents. Magic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a magic-us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e able to ca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heroes use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s of fireballs to destro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and are able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usion" spells to wreak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nemy 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4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ARACTER AND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ric is a human charact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sewing a gr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cause. This cause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being, dedicated go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; sometimes the cler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only his alignment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immortal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ies of a cleric include "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" and casting the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rue sight" and "earthquake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cleric hero can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ess" spell to aid troops on hi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s under the control of a 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aracter are able to ca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spells and turn away more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eric attains the 9t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he may opt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; a cleric of nature. Druids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ith the workings of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us able to cast "lightn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rnado", and "creeping doom"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s throw magical acorns i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lso able to cast the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" spell, which prohib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ARACTER, HERO, A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er is the most basic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. Fighters ar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the martial arts -- tac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and leadership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oops under a fight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fight at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etter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ighters use long s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in battle, whereas hero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ARACTER, HERO, A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arven people are sh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-set; they are proud warri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ffinity for the earth and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silient folks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cellent fighters.  Dwa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under the control of of a dwa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aracter fight at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n heroes fight their batt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handed battle 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s use hand-axes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s are a peaceful folk.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an to relax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h of their home and tell tall 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e folk. But some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ffairs of the worl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s in jeopardy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take to arms. When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ariably with their sling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very a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, the halflings are dext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rt, ranging between 3 and 4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, with hairy feet.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lifestyles many develop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ies and a chubby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2,700 years ago, elves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w the Broken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nd accidentally trigg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xplosive device.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lven tribes were irra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on's fallout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underground to seek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mactic chan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elves lived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earth for centu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into the pres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uch like the surface 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 paler complexions and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Shadow elves prefe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bow to any oth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 are large humanoids with pi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 They are extremely brut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eat disdain fo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in orcish society i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rce, and because of this mor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s make good warrior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ir large siz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. In battle, many orcs us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mitars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warriors are feared by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eatures are brought t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werful enchantments.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in an ancient battle, peas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perished in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ll hear the beckoning c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 dead"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 of the undead ar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, the undea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ng swords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6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defines the wa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and what he or s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. A player character's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in many ways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et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ful character plac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 the order and rigidit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believes tha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y outweigh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. Lawful play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ore income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an any other al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not abl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 whenever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voking the wr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characters' motives 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ur of the momen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eds of the tim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racter's mora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for the purposes o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. Characters do no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vantages for being neutral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suffer any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characters believ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important tha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do whatever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own profit. Ethics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 only rarel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n the charac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. Chaotic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break any treaties they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nd are able to rai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through the "animate dead"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ther alignment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eive as much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bil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's ability scores refl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physical and mental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cs. They provide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of the charac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termining how cap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. Thes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tween 3 and 18, with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best possibl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attribute. The ability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six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ure of how stro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hysically. This ability affe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how much damage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can do in combat and how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an lift heavy objec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aracter's Str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fects how its heroes str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If Strength is high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nd more frequent h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's mental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his or her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. This is an indic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the character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pable the character is at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g out problems an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. A player character's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e alters the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spells. A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greater than 12 is an adva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us bonus, while a score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9 is a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ore defines how wise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is. A character who is very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very wise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sdom and Intellig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racter may know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but might not have the fore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about the consequenc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actions. Wisdom affects cler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ing in the sam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ffects magic-user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describes the physical prow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-eye coord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A low Dexterity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klutz; a high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haracter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nast. A player character's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how well heroes defend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on the battlefield. A high D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means they will be hit les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Strength governs how str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, Constitution reflects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urance. A character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could take a lot of pun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 battle, or run for lo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without getting 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affects the genera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 character's heroes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modifies the hero'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th every level of the her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layer character with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ion of 15 increases its hero'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y + 1 for every level of the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determines the aff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nd also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personality.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isma scores a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eaders, command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from their followers.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income accum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under the playe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A score greater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come, while a sco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9 decre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8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: regular, hero, and s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 Regular troops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elf, shadow elf, halfling, dw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c races, while only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, and dwarves may be 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s are your averag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oldiers. They are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pons depend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Human regular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swords and shield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are armed only with b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 carry slings. Regul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in groups of twen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 them on the troo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ctually ordering 20 regu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s have rather weak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nd absorb the most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represent the l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 of your empir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fighters and as such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produced by a few rac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killed in the ways of f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a few more def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in combats. Hero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on quests to discover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(see "Quests" on page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 engines are vital to "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" They are the artillery pie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must be used to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alls, so that the reg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troops can attack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y a large part in castl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siege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, ballista, and battering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s are large machin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rl boulders great dista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knock down the w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trong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istas are essentially over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s. They fire huge, meter-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elins and can kill many troo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in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ng rams are the primar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to an enemy strong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,long wooden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inforced cap at o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carry this device to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and ram it against th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opening them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ops access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9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ground of the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epths of the Prime Material Plane lies an astronomical od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lds are spherical shapes of matter. ranging from stone and me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s of water or volumes of gas. While these "normal" worlds are so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ara is h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ara's general shape is a sphere with a hole at each pole.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each polar opening is rounded, leading into the sphere. Th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ground's surface inside where the Hollow Worl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ubt that Mystara was created by the Gods. The immortals who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Mystara also carefully populated it with hundreds of intelligent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ntinue to struggle for supremacy within their ever-chang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huge distances between the Known World on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ara and the Hollow World within it, a cultural division exist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oblivious to the other, save for a select few who dedicate thei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urneying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tals also view the Hollow World as a sort of zoo. Mysta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d by a powerful enchantment known as the Spell of Preserv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immortals to move entire cultures from the surface of Mysta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low World without the cultures changing due to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Great cultures on the verge of extinction are often re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low World, to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TASY EMPIRES" concerns itself exclusively with the surface, or Know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stara. The Known World consists of 98 different countries, crossing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rrains, amongst them deserts, mountains, swamps, for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lands. The peoples of the Known WorId are many and varied, and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 on world d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4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5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ies of Myst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8 separate regions oF Mystara are loosely grouped toge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12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heim is a land renown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forests filled with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learning and valo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n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heim is centered in the fo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lbarth, surrounded on all si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ublic of Darokin -- a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enemy and now a fast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ose neighbor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-enfested Broken L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west, Rockh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to the east, and Karamei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ve Shires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heim is also the targe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Elf surface raids.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wish to reclaim Alfhe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never forgett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ce their rightful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okinn, Republic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ealthliest cou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World is Daroki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's wealth is not so obvi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countries such as Thyat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okin, the wealth is sprea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venly throughout the pop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okin's wealthiest people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ntatious as Thyatis', but Darok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s are far better off than Thyat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itself is rich.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is dominated by a vast,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alled the Streel Plain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land of Darokin, whe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country's residents l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of the Streel Plain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w enough to fe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twice over. Near the pl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ghty Lake Amsorak, a fresh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that provides a bounty of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f Darokin, chiefly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otoriously hard-working lo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iven by desire for succes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wants to live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 and educate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last. The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tocracy -- rule by the rich --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-sighted one. The pluto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keeping the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high and keeping law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ocial level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nthusiastic; so fa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as been very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ngar Kha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untry of vast gras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d steppes, blisteringly 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and bitingly cold in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se step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able seas of grass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arid expanses bare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lant life, unable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ds of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f the step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ngarians. They are stout, ye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ed men and women 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anthic folds to their ey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mads who move their he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s, sheep, goats, pigs, and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grassy plains. They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urts, a type of tent, and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warlike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of their abilities as cavalry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ers. Normally, they v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ike natures on one another.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y are bound togeth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eader and threaten cou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5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5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Shire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by the Sea of Dread is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, with pleasant hills,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leys. There are large st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 here, and most of the l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e. The weather is moist (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) and not particularly hars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seasons her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"scen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of the Five Shi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made up of halflings -- or "h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all themselves.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, the hin have a re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appy, roly-poly, in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quick reflexes an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t habits. It is danger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man traveler to car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ation into the Five Sh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ity, the hin are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, although some d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eotype. Some are va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who have crushed inv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lack Eagle Baron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pheggi Sw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ntri, Principaliti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ntri is a secluded land ri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-- and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and intrigue. Glantri is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by thick ranges of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ndar to the north; ea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ngar Khanates; so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are the savag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; west are the was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of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is made up of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lls and pine-forested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long, narrow river v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with farms and pastures. Glan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up into many semi-au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ous principalities, each ru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r Prin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man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ose rulers asp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come full princip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reas -- especially ligh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border areas and mountai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governed by the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ng 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ntri is ruled by magic-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aws favor magic-users ab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. Until recently, cl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llegal; in the wake of the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mortals events, cler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limited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crutiny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are still not legal;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lantri's border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d out, killed, or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ed to ghastly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antrian population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different ethnic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lves, Flaemish Alphat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ladaran Karameikans, Thyat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ngarian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5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5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r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sland archipelago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ly south of the continent of B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s are volcanic, sit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m climate, and large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opical rain forests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or their beautiful b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pitab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iginal inhabitant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kai; they are a brown-sk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friendly dis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natures. Later settler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yatians and halfl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hires, are a minority po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largely acquired the M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s. In spite of the popul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w cheerfulness, the Iere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istory of formidabl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ss and have beaten back in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from the mighty Thyatian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erendians have a great af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oes. Though the isl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overned by a tribu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elected from the 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 families, they retain a figur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nd queen. The crow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ditary; Ierendi hosts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where the new 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meikos, Grand Duch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meikos is a deep, dark land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wildemess al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ccupied by ma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Karameikos is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forests, hardwoods and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, and is largely unex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road patches of rich s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beside the Highreach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ming is goo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stinct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Karameik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ladarans, a pale, dark-h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have lived here for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ars. Energetic, romantic, art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stitious, they are des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s of the heroic bronze-ag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ral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uled by a conque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atians brought here fort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by Duke Stefan Karameik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quest, Karameikos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land of Traladara afte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hree elven cla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gorous Cailarii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the secretive and re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lia in the north and e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lans from Alfheim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ge after numerous Shadow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s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uch fri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atians and the Traladar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they are coming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selves as a singl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5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5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rothad Gu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rothad is an island ch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form a tightly-knit 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, craftsmen, and service g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f Minrothad belo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but elves are the mo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, with humans only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. No race is proscrib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ly discriminated against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-- though members of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no history of merc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, such as orcs, had best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ire to behave like guild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ace, most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nrothad Guilds admi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de more than anything el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, trad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clerical beli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home is the homel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of the Known World, the cra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ivilization. It is a land 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live below-g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-ground, and where a hand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can hold the pass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gainst hordes of inv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ntire popul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into fortified caver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home ever be inv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warves are organiz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y much like the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human lands; the dwarf-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warf-queen ha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ut needs the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n clan leaders and dwa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ors to accomplish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home dwarves value crafts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family ties, personal hon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. They hold non-crafts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armers (even their own!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est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r and the Broken 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regions of rugged hills, m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, and narrow canyon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Known World i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abandoned by civi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Few humans or demi-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venture any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cherous merchant track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ubia and Streel Riv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Lands are far from de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ugged surfa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d by the sun of su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by the winds of wint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ts inhabitants. These are den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pths, nomadic hor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, and fierce caravan ra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Hordes of T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ken Lands are a ha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, goblins, troll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 beings. They call thei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r, and the very wor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tremble and old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er in the night. Thar is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5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54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 of Thyatis,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atian Empire, is small in siz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n influence and popul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the southeas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of Brun, giving it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ter to the whole south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, to the islands and conti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of Dawn, and e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ontinent, Da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Thyatis is dominated by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lands, good for till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urage, as well as horse 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ne of the favorite hobb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's nobles. Central Thyat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od farmlands, more hi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ccess to all parts of 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 of Hattias is part hills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ed lowlands; it is good l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 for the racial in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idity of its populations.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atis has good grazing l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 and access to good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. And the northland hil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iculturally productive, ar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erals and 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atian people are dark-h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ive-complexion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for their sophistication --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cadence by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ds -- and their pragmat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ten leads to treache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aruam, Emirat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rates are thought o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country, but the l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nly of sandy wastel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rates also contain hilly reg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d gras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lari people fall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nomads, who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d wastelands as herdsmen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, cattle, camels, go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) or even raiders; and haz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dwellers and farmers.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nsely polite in the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ople, and are respect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, admiring of storyte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. But life is che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rates, whose warrior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too quickly and ca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lari are devout follo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es of Al-Kalim.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s who oppose cleric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hilosophies. Even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lerant of other philosophi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lerate the presence of mag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in the Em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5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5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/Penalties for Character Abil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                        STR     INT     WIS     DEX      CON    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                            -3      -3      -3      -3      -3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                             -2      -2      -2      -2      -2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6-8                             -1      -1      -1      -1      -1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2                            +0      +0      t0      +0      +0      +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5                           +1      +1      +1      +1      +1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17                           +2      +2      +2      +2      +2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              +3      +3      +3      +3      +3     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(Str) affects the amount of damage inflicted by 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(Int) affects the effectiveness of magic-user spells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(Wis) affects the effectiveness of cleric and druid spells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(Dex) determines how fast a hero can attack on the 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(Con) determines the number of extra hit points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oes per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(Cha) alters the amount of income gained from owned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Effect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BUILDING       % TROOPS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IN      DAMAGED        DAMAGED      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          150       20-50            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ight            20                                  View enem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            -                                  30-60 Undead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Spell          100                       2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 Storm         200       40-80           20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Dead         100                                  +30-60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            50       10-20          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             100       25-55          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ing Doom        100                      40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5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56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p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P TYPE      TROOP COST (GP)                 TRAINING TIME (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s(per 20 tr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               500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                  550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               3,000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                600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             400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Elf         2,500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               500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                 750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                600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              900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        1,000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ing Ram      1,000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ista             750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           2,500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Iding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YPE                   BUILDING COST (G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                              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y                            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(Cleric)                   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(Magic-User)               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Small               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Medium                    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Large                     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Extra Large                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advantageous to send heroes on progressively more dangerous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ccumulat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cruit elves as soon as possible. Elven archers can often be a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n any battle. If you have them, keep them back from the mai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not to let enemy troops get near them. Elves don't have any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 a hand-to-hand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lower-level heroes participating in a battle,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action. Inexperienced heroes are easy targets and won'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troop types (Shadow Elves, Orcs, and Undead) are suited to figh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like the Broken Lands and the Lands of the Black Sands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5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5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Kn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Knights is a new group of software developers situated in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Silicon Knights intends to set new standards in the gam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hrough strong educational backgrounds, professionali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quality o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oertz (programmer/designer) has a degree in Computer Sc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. Rick has extensive knowledge of many computer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Denis Dyack (programmer/designer) holds degrees i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and Computer Science. In addition, Denis is currenfiy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of finishing a Masters thesis in Computer Science focusing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Artificial Intelligence. Denis also has an extensiv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computer languages as well as Artificial Neural Networks,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User Interfaces. As consumers you can be assured that we kn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re than programming ability is needed to design good gam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Knights, we design games that we like to play. We are very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hesitate to research our product designs. Scott Collie (head art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worked on major animated film productions as well as various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eries and commercials, has put a great deal of work in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Master and other graphics the best they can be. W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succeeded in bringing the Dungeon Master to life. Ken McCul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artist) is responsible for suppotting art, the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f the Dungeon Master. Again, you can be assured of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and animation. We believe that we have put together a winning team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is product speak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5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ge 58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Master and "FANTASY EMPIRES"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ms of Human-Computer Interaction (HCI), interfaces get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ention. Currently, one of the hottest topics in the field is Ag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 is an agent. The Dungeon Master was developed in the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an interface different from all others. He was design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 would act in an actual game of D&amp;D. He is both refe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itfall in designing agents is to try to make the compute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ly intelligent". Instead our goal was to make the agent seem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ctor plays a role in a movie. If users can distinguish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s a separate entity from the rest of the game then we have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task. The actions of the Dungeon Master are dictated b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reaction matrix. This reaction matrix is a neural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how the Dungeon Master will act. This feature allows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o be consistent yet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TASY EMPIRES" is the second release from Silicon Knights,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Empires. In "FANTASY EMPIRES" we want to simulate large-scale batt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. We believe that we are the first to truly do this. In "FANTASY EMPI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1,000 characters in a battle at once, and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 come in. We hope you enjo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ge 5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dit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BOOK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TASY EMPIRES" Developed by Silicon Kn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Kn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Concept   Denis Dyack and Rick Goe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esign   Denis Dyack, Rick Goertz, Scott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s   Denis Dyack and Rick Goe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d Artist   Scott Col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ing Artist   Ken McCull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Author   Ken McCuH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 Master's Voice   Ken McCull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and Sound Effects   Denis Dy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  Andrew Summerfield, Dave Du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y Brown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rs   Dave Dunn, Dave Collie, Brian Kil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Trafanan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Thanks to   Robert DePetris, Joanne Dy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y Goe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imul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 Book Editors   Al Brown, Andre Vrign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leen Mats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rs   Chuck Kroegel and Nicholas BeHa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 Producers   David A. Lucca and Rick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Sound Effects   Cook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 Sound Design   The F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erformance   Eric Heb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 Product Tester   Joshua Cl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 Testers   Steven Okano, Brian Low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TeSt Elam, Jeff Shot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m MacDevitt, John Ki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Support   Kym Goyer, Annette G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e St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Testing   Top Star Computing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Design and DTP   Louis Saekow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Boudreau, Leedara S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ing   A&amp;a Printers and Lithograph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 Printing   Paul A. Weier, power EMACS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Barton, high-speed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edi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arranty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IMULATIONS, INC.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imulations, Inc. ("SSI") warrants that the diskette(s)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program is recorded will be free from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for a period of 30 days from the date of purchase. If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purchase the diskette(s) prove defective in any way, you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(s) to Strategic Simulations, Inc., 675 Almanor Avenue, Suite 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6-2901 and SSI will replace the diskette(s)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diskette(s) prove defective at any time after the fir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return the diskette(s) to SSI and SSI will replace the diskette(s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$10.00 (each disk) plus $4.00 for shipping and handling.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, add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MAKES NO WARRANTIES, EITHER EXPRESS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 PROGRAM RECORDED ON THE DISKETTE 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RULE BOOK, THEIR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NY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GAME ARE SOLD "AS IS." THE ENTIRE RISK A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IS WITH THE BUYER. IN NO EVENT WILL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DIRECT, INDIRECT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ANY DEFECT IN THE PROGRAM OR GA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SI HAS BEEN ADVISED OF THE POSSIBILITY OF SUCH DAMAGES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 NOT ALLOW THE EXCLUSION OR LIMITATION OF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LIABILITY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E ABOVE LIMITATION OR EXCLUS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software program and this rule book are copyrighted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. This rule book may not be copied, photographed, reproduc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or reduced to any electrical medium or machine-readable for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, without prior written consent from SSI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rule book may be copied, by the original purchaser on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use on the computer for which it was purchased. An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 any portion of this book for any reason, in any media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of copyright violation and subject to the appropriate civil or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t the discretion of the copyright hold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UNGEONS &amp; DRAGONS, AD&amp;D and the TSR logo are trademarks own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der license from TSR, Inc., Lake Geneva WI, USA. All TS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ames, and the distinctive likenesses thereof are trademark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 used under license from TSR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TSR, Inc. Copyright 1993 Strategic Simulations, Inc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 HAVE A DEFECT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our games undergoes extensive playtesting prior to it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process we hope to uncover and correct any errors 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e to the complex nature of our simulations, some program err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ndetected until after publication. In addition to error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ccasionally problems with the disk itself. We exper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andard of approximately a 3 to 5% failure rate of duplica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that a disk is defective, make sure to check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5% of the disks returned to us as defective will run fin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. Often the problem is with a disk drive that needs serv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ignment, speed, or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 defective disk, please return the disk only (keep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game) to our Customer Support Department, along with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problem you have encountered. A replacement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upon our receipt of the defectiv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uncover an error in the program, return both your game disk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game" disks to our Customer Support Department. Please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was taking place in the game when the error occurred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of the program error, we will return an updated dis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arranty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